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938" w:leader="none"/>
          <w:tab w:val="right" w:pos="8318" w:leader="none"/>
        </w:tabs>
        <w:spacing w:lineRule="exact" w:line="317" w:before="0" w:after="0"/>
        <w:ind w:left="360" w:hanging="0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8" w:leader="none"/>
          <w:tab w:val="right" w:pos="8318" w:leader="none"/>
        </w:tabs>
        <w:spacing w:lineRule="exact" w:line="317" w:before="0" w:after="0"/>
        <w:ind w:left="1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 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iCs/>
          <w:color w:val="000000"/>
          <w:spacing w:val="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80305</wp:posOffset>
                </wp:positionH>
                <wp:positionV relativeFrom="paragraph">
                  <wp:posOffset>4157345</wp:posOffset>
                </wp:positionV>
                <wp:extent cx="0" cy="3048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327.35pt" to="392.15pt,351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>Инструкция</w:t>
      </w:r>
    </w:p>
    <w:p>
      <w:pPr>
        <w:pStyle w:val="Normal"/>
        <w:shd w:fill="FFFFFF" w:val="clear"/>
        <w:ind w:left="5" w:right="14" w:firstLine="475"/>
        <w:jc w:val="center"/>
        <w:rPr/>
      </w:pPr>
      <w:r>
        <w:rPr>
          <w:rFonts w:cs="Times New Roman" w:ascii="Times New Roman" w:hAnsi="Times New Roman"/>
          <w:b/>
          <w:iCs/>
          <w:color w:val="000000"/>
          <w:spacing w:val="3"/>
          <w:sz w:val="28"/>
          <w:szCs w:val="28"/>
        </w:rPr>
        <w:t xml:space="preserve">по действию в случае обнаружения взрывных устройств или подозрительных </w:t>
      </w:r>
      <w:r>
        <w:rPr>
          <w:rFonts w:cs="Times New Roman" w:ascii="Times New Roman" w:hAnsi="Times New Roman"/>
          <w:b/>
          <w:iCs/>
          <w:color w:val="000000"/>
          <w:spacing w:val="-5"/>
          <w:sz w:val="28"/>
          <w:szCs w:val="28"/>
        </w:rPr>
        <w:t>предметов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before="5" w:after="200"/>
        <w:ind w:left="5" w:right="14" w:firstLine="475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замедлительно сообщить о случившемся в правоохранительные органы или органы по делам ГО ЧС по телефону. Пользоваться сотовой связью непосредственно на месте обнаружения взрывного устройства запрещаетс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5" w:right="14" w:firstLine="475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 трогать, не вскрывать и не перемещать находку. Запомнить время её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наружения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5" w:right="14" w:firstLine="4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Помните: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нешний вид предмета может скрывать его настояще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значение. В качестве камуфляжа для взрывных устройств используются обычны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ытовые предметы: сумки, пакеты, свертки, коробки, игрушки и т.д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left="5" w:right="14" w:firstLine="475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е предпринимать самостоятельно никаких действий с предметам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дозрительными на взрывное устройство - это может привести к их взрыву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ногочисленным жертвам и разрушениям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5" w:leader="none"/>
        </w:tabs>
        <w:spacing w:lineRule="auto" w:line="240" w:before="0" w:after="0"/>
        <w:ind w:left="5" w:right="14" w:firstLine="475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 подходить к взрывным устройствам и подозрительным предмет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должностным лицам организовать их оцепление) ближе расстояния, указанного 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аблице 1.</w:t>
      </w:r>
    </w:p>
    <w:p>
      <w:pPr>
        <w:pStyle w:val="Normal"/>
        <w:shd w:fill="FFFFFF" w:val="clear"/>
        <w:ind w:left="738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8"/>
          <w:sz w:val="28"/>
          <w:szCs w:val="28"/>
        </w:rPr>
        <w:t>Таблица 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Рекомендуемые расстояния удаления и оцепления при обнаружении взрывного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устройства или предмета похожего на взрывное устройство</w:t>
      </w:r>
    </w:p>
    <w:tbl>
      <w:tblPr>
        <w:tblW w:w="7081" w:type="dxa"/>
        <w:jc w:val="left"/>
        <w:tblInd w:w="10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4282"/>
        <w:gridCol w:w="2386"/>
      </w:tblGrid>
      <w:tr>
        <w:trPr>
          <w:trHeight w:val="43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8"/>
                <w:szCs w:val="28"/>
              </w:rPr>
              <w:t>п/п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Взрывчатые устройства или подозрительные предметы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Расстояние</w:t>
            </w:r>
          </w:p>
        </w:tc>
      </w:tr>
      <w:tr>
        <w:trPr>
          <w:trHeight w:val="40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Граната РГД-5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е менее 50 м</w:t>
            </w:r>
          </w:p>
        </w:tc>
      </w:tr>
      <w:tr>
        <w:trPr>
          <w:trHeight w:val="35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Граната Ф-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Не менее 200 м</w:t>
            </w:r>
          </w:p>
        </w:tc>
      </w:tr>
      <w:tr>
        <w:trPr>
          <w:trHeight w:val="35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ротиловая шашка массой 200 гр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45 м</w:t>
            </w:r>
          </w:p>
        </w:tc>
      </w:tr>
      <w:tr>
        <w:trPr>
          <w:trHeight w:val="35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Тротиловая шашка массой 400 гр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55 м</w:t>
            </w:r>
          </w:p>
        </w:tc>
      </w:tr>
      <w:tr>
        <w:trPr>
          <w:trHeight w:val="37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Пивная банка 0,33 литра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60 м</w:t>
            </w:r>
          </w:p>
        </w:tc>
      </w:tr>
      <w:tr>
        <w:trPr>
          <w:trHeight w:val="35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Чемодан (кейс)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230 м</w:t>
            </w:r>
          </w:p>
        </w:tc>
      </w:tr>
      <w:tr>
        <w:trPr>
          <w:trHeight w:val="352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</w:rPr>
              <w:t>Дорожный чемодан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350 м</w:t>
            </w:r>
          </w:p>
        </w:tc>
      </w:tr>
      <w:tr>
        <w:trPr>
          <w:trHeight w:val="376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Автомобиль типа «Жигули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460 м</w:t>
            </w:r>
          </w:p>
        </w:tc>
      </w:tr>
      <w:tr>
        <w:trPr>
          <w:trHeight w:val="35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Автомобиль типа «Волга»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8"/>
                <w:szCs w:val="28"/>
              </w:rPr>
              <w:t>580 м</w:t>
            </w:r>
          </w:p>
        </w:tc>
      </w:tr>
      <w:tr>
        <w:trPr>
          <w:trHeight w:val="35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Микроавтобус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9870 м</w:t>
            </w:r>
          </w:p>
        </w:tc>
      </w:tr>
      <w:tr>
        <w:trPr>
          <w:trHeight w:val="35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Грузовая автомашина (фургон)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8"/>
                <w:szCs w:val="28"/>
              </w:rPr>
              <w:t>1240 м</w:t>
            </w:r>
          </w:p>
        </w:tc>
      </w:tr>
    </w:tbl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032" w:leader="none"/>
        </w:tabs>
        <w:spacing w:lineRule="auto" w:line="240" w:before="182" w:after="0"/>
        <w:ind w:left="0" w:firstLine="48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еспечить возможность беспрепятственного подъезда к месту обнаруж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зрывных устройств автомашин правоохранительных органов, скорой помощи, орган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правления по делам ГОЧС, служб эксплуат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2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еспечить присутствие на работе лиц, обнаруживших находку, до прибыт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перативно-следственной группы и фиксацию их данны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32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случае необходимости принять решение и обеспечить эвакуацию люд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гласно имеющемуся плану.</w:t>
      </w:r>
    </w:p>
    <w:p>
      <w:pPr>
        <w:pStyle w:val="Normal"/>
        <w:shd w:fill="FFFFFF" w:val="clear"/>
        <w:ind w:firstLine="480"/>
        <w:jc w:val="both"/>
        <w:rPr/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Помнит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в соответствии с законодательством руководитель несет персональную ответственность за жизнь и здоровье своих работников и учащихся.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tbl>
      <w:tblPr>
        <w:tblW w:w="99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3"/>
      </w:tblGrid>
      <w:tr>
        <w:trPr>
          <w:trHeight w:val="1428" w:hRule="atLeast"/>
        </w:trPr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  <w:tab w:val="right" w:pos="8318" w:leader="none"/>
              </w:tabs>
              <w:snapToGrid w:val="false"/>
              <w:spacing w:lineRule="exact" w:line="317" w:before="0" w:after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  <w:tab w:val="right" w:pos="8318" w:leader="none"/>
              </w:tabs>
              <w:snapToGrid w:val="false"/>
              <w:spacing w:lineRule="exact" w:line="317" w:before="0" w:after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Инструкция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Действия при поступлении угрозы по телефону.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 оставлять без внимания ни одного подобного звонк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едать полученную информацию в правоохранительные орга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тараться дословно запомнить разговор, а лучше записать его на бумаг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помнить пол, возраст звонившего и особенности его реч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54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лос: громкий (тихий), высокий (низкий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354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мп речи: быстрая (медленная);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изношение: отчетливое, искаженное, с заиканием, шепелявое,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кцентом или диалектом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анера речи: развязная, с издевкой, с нецензурными выражениями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язательно постараться отметить звуковой фон (шум автомашин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железнодорожного транспорта, звук телерадиоаппаратуры, голоса и т.п.)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метить характер звонка - городской или междугородны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80" w:leader="none"/>
        </w:tabs>
        <w:spacing w:lineRule="auto" w:line="240" w:before="53" w:after="0"/>
        <w:ind w:left="0" w:firstLine="48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фиксировать точное время начала разговора и его продолжительност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80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ходе разговора постараться получить ответ на следующие вопрос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  <w:tab w:val="left" w:pos="984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уда, кому, по какому телефону звонит этот человек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80" w:leader="none"/>
          <w:tab w:val="left" w:pos="984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ие конкретные требования выдвигает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1094" w:leader="none"/>
        </w:tabs>
        <w:spacing w:before="5" w:after="20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ыдвигает требования лично, выступает в роли посредника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ставляет какую-то группу лиц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0" w:leader="none"/>
          <w:tab w:val="left" w:pos="979" w:leader="none"/>
        </w:tabs>
        <w:spacing w:lineRule="auto" w:line="240" w:before="10" w:after="0"/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каких условиях он (она, они) согласны отказаться от задуманног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0" w:leader="none"/>
          <w:tab w:val="left" w:pos="979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 и когда с ним можно связатьс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0" w:leader="none"/>
          <w:tab w:val="left" w:pos="979" w:leader="none"/>
        </w:tabs>
        <w:spacing w:lineRule="auto" w:line="240" w:before="10" w:after="0"/>
        <w:ind w:left="0" w:firstLine="4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му вы можете или должны сообщить об этом звонке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80" w:leader="none"/>
          <w:tab w:val="left" w:pos="715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раться добиться от звонящего максимального промежутка времен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ведения его требований до должностных лиц или для принятия руководством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реш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15" w:leader="none"/>
        </w:tabs>
        <w:spacing w:lineRule="auto" w:line="240" w:before="24" w:after="0"/>
        <w:ind w:left="0" w:firstLine="480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ще в процессе разговора постараться сообщить о звонке руководству. Если этого не удалось сделать, то сообщить немедленно по окончании разговор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распространять сведения о факте  разговора и его содержан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 наличии АОНа записать определившийся номер, что позволит избежа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его случайной утра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0" w:firstLine="48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 использовании звукозаписывающей аппаратуры сразу после разговора извлечь кассету с записью разговора и принять меры к ее сохранности. Обязатель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становить на ее место другую кассет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sz w:val="28"/>
          <w:szCs w:val="28"/>
        </w:rPr>
        <w:t>Инструкци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19" w:after="0"/>
        <w:ind w:left="480" w:hanging="0"/>
        <w:jc w:val="center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Действия при поступлении угрозы в письменной форме:</w:t>
      </w:r>
    </w:p>
    <w:p>
      <w:pPr>
        <w:pStyle w:val="Normal"/>
        <w:shd w:fill="FFFFFF" w:val="clear"/>
        <w:spacing w:before="10" w:after="200"/>
        <w:ind w:firstLine="480"/>
        <w:jc w:val="both"/>
        <w:rPr>
          <w:rFonts w:ascii="Times New Roman" w:hAnsi="Times New Roman" w:cs="Times New Roman"/>
          <w:b/>
          <w:b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6"/>
          <w:sz w:val="28"/>
          <w:szCs w:val="28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4" w:leader="none"/>
        </w:tabs>
        <w:spacing w:lineRule="auto" w:line="240" w:before="14" w:after="0"/>
        <w:ind w:left="0" w:firstLine="48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нять меры к сохранности и быстрой передачи письма (записки, дискеты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.д.) в правоохранительные орган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14" w:leader="none"/>
        </w:tabs>
        <w:spacing w:lineRule="auto" w:line="240" w:before="19" w:after="0"/>
        <w:ind w:left="0" w:first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озможности, письмо (записку, дискету и т.д.) положить в чистый</w:t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лиэтиленовый паке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14" w:leader="none"/>
        </w:tabs>
        <w:spacing w:lineRule="auto" w:line="240" w:before="24" w:after="0"/>
        <w:ind w:left="0" w:first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стараться не оставлять на документе отпечатки своих пальце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pacing w:lineRule="auto" w:line="240" w:before="10" w:after="0"/>
        <w:ind w:left="0" w:firstLine="48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сли документ в конверте, то его вскрытие производится только с левой ил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авой стороны путем срезания кромки ножниц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pacing w:lineRule="auto" w:line="240" w:before="19" w:after="0"/>
        <w:ind w:left="0" w:firstLine="48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охранить все: сам документ, конверт, упаковку, любые вложения. Ничего 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ыбрасыва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pacing w:lineRule="auto" w:line="240" w:before="29" w:after="0"/>
        <w:ind w:left="0" w:firstLine="48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позволять знакомиться с содержанием письма (записки) другим лица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помнить обстоятельства получения или обнаружения письма (записки и т.д.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96" w:leader="none"/>
        </w:tabs>
        <w:spacing w:lineRule="auto" w:line="240" w:before="43" w:after="0"/>
        <w:ind w:left="0" w:first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анонимных материалах не делать надписи, подчеркивать, обводи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тдельные места в тексте, писать резолюции и указания. Запрещается их сгибать, мять, сшивать, склеиват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</w:tabs>
        <w:spacing w:lineRule="auto" w:line="240" w:before="29" w:after="0"/>
        <w:ind w:left="0" w:firstLine="48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нонимные материалы направлять в правоохранительные органы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проводительным письмом, в котором указать конкретные признаки аноним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териалов (вид, количество, каким способом и на чем исполнены, с каких сл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чинается и каким заканчивается текст, наличие подписи и т.д.), а такж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бстоятельства, связанные с их обнаружением или получением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before="29" w:after="20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Памятка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u w:val="single"/>
        </w:rPr>
        <w:t>Действия при нахождении в толпе.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 показывает статистика, наибольшее число жертв при возникновении беспорядков и террористических актов наблюдается в местах массового скопления людей, т.е. в толп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мое лучшее не идти в толпу и далеко ее обойт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ходясь в толпе, выберете наиболее безопасное место: подальше от трибун, мусорных контейнеров, ящиков, пакетов, сумок, подальше от центра толпы, от витри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металлических огра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возникновении беспорядков, паники в связи с терактом снять галстук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рф, освободить руки, согнуть их в локтях, прижать к телу, прикрывая грудну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летку от сдавливания, застегнуть все пуговицы и молнии, не хвататься за деревья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толбы, ограды, снимите обувь на высоком каблуке, выбросите сумку, зонтик и т.п.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сли у вас что-то упало, не поднимай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лавная задача в толпе - не упасть. Но если вы все-таки упали, следу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щитить голову руками и немедленно встав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spacing w:lineRule="auto" w:line="240" w:before="5" w:after="0"/>
        <w:ind w:left="0" w:firstLine="48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концерте, в кинотеатре, на стадионе при возникновении паники из-з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ракта не спешите своим движением усугублять беспорядок. Оцените обстановку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мите решение и действуйт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толпа плотная, но неподвижная, из нее можно выбраться, использу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сихосоциальные приемы. Можно притвориться больным, пьяным, сумасшедшим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роче говоря, нужно сохранять самообладание и импровизирова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привлекайте к себе внимание высказываниями политических, религиозных и других симпатий, не комментируйте происходившее, слушайте молч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приближайтесь к лицам, ведущим себя агрессив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7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реагируйте на происходящие в толпе стычки.</w:t>
      </w:r>
    </w:p>
    <w:p>
      <w:pPr>
        <w:pStyle w:val="Normal"/>
        <w:shd w:fill="FFFFFF" w:val="clear"/>
        <w:ind w:firstLine="48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0. Если что-то произошло, а у вас есть фотоаппарат или видеокамера, - н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влекая к себе внимания, используйте их на полную мощность. Это поможет правоохранительным органам в расследовании теракта.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u w:val="single"/>
        </w:rPr>
        <w:t>Действия при стрельбе на улице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u w:val="single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ыстро лечь на землю и постараться отползти за укрытие (угол дома, клумба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втобусная остановка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крыть голову руками и лежать, не двигаясь (если укрытия нет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left="0" w:firstLine="482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сли вам навстречу попались незнакомые люди, а потом вы наткнулись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еного, не спешите задерживать тех людей, окажите помощь пострадавшему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звоните в милицию и «скорую помощь».</w:t>
      </w:r>
    </w:p>
    <w:p>
      <w:pPr>
        <w:pStyle w:val="Normal"/>
        <w:ind w:left="435" w:hanging="0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ind w:left="427" w:hanging="0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u w:val="single"/>
        </w:rPr>
        <w:t>Памятка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1"/>
          <w:sz w:val="28"/>
          <w:szCs w:val="28"/>
          <w:u w:val="single"/>
        </w:rPr>
        <w:t>Действия при захвате заложников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4" w:leader="none"/>
        </w:tabs>
        <w:spacing w:lineRule="auto" w:line="240" w:before="19" w:after="0"/>
        <w:ind w:left="0" w:firstLine="480"/>
        <w:jc w:val="both"/>
        <w:rPr>
          <w:rFonts w:ascii="Times New Roman" w:hAnsi="Times New Roman" w:cs="Times New Roman"/>
          <w:color w:val="000000"/>
          <w:spacing w:val="-2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 сложившейся ситуации незамедлительно сообщить в правоохранительны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рган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24" w:leader="none"/>
        </w:tabs>
        <w:spacing w:lineRule="auto" w:line="240" w:before="43" w:after="0"/>
        <w:ind w:left="0" w:first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 своей инициативе не вступать в переговоры с террорист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lineRule="auto" w:line="240" w:before="43" w:after="0"/>
        <w:ind w:left="0" w:first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нять меры к беспрепятственному проходу (проезду) на объект сотрудник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авоохранительных органов, автомашин скорой медицинской помощи, МЧС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казать помощь сотрудникам МВД, ФСБ в получении интересующей их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spacing w:lineRule="auto" w:line="240" w:before="43" w:after="0"/>
        <w:ind w:left="0" w:firstLine="48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 необходимости, выполнять требования преступников, если это не связано с причинением ущерба жизни и здоровью людей. Не противоречить преступникам, не рисковать жизнью окружающих и своей собственной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003" w:leader="none"/>
        </w:tabs>
        <w:spacing w:lineRule="auto" w:line="240" w:before="34" w:after="0"/>
        <w:ind w:left="0" w:firstLine="48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зьмите себя в руки и нейтрализуйте любые истерические выход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ищей по несчастью. Панику среди заложников террористы расценивают как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повиновение. Выполняйте требования террорист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ределите для себя, кто из них наиболее опасен. Не нужно смотре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ррористам в глаза - для нервничающего человека это сигнал к атаке. Не допуск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ействий, которые могут спровоцировать нападающих к применению оружия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вести к человеческим жертва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spacing w:lineRule="auto" w:line="240" w:before="5" w:after="0"/>
        <w:ind w:left="0" w:firstLine="48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е повышайте голоса и не жестикулируйте перед бандитами. Если ва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ставляют выйти из помещения, не сопротивляйтесь, возьмите свои вещи 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дчините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03" w:leader="none"/>
        </w:tabs>
        <w:spacing w:lineRule="auto" w:line="240" w:before="10" w:after="0"/>
        <w:ind w:left="0" w:firstLine="48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 проявляйте ненужного героизма, не пытайтесь разоружить бандитов. Не пытайтесь оказывать сопротивления бандитам, даже если вы уверены, что свернет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ррориста в бараний рог.</w:t>
      </w:r>
    </w:p>
    <w:p>
      <w:pPr>
        <w:pStyle w:val="Normal"/>
        <w:shd w:fill="FFFFFF" w:val="clear"/>
        <w:spacing w:before="5" w:after="20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10. В случае, когда необходима медицинская помощь, говорите спокойно и кратко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нервируя террористов.</w:t>
      </w:r>
    </w:p>
    <w:p>
      <w:pPr>
        <w:pStyle w:val="Normal"/>
        <w:shd w:fill="FFFFFF" w:val="clear"/>
        <w:spacing w:before="5" w:after="200"/>
        <w:ind w:firstLine="48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1.Ничего не предпринимайте, пока не получите разрешения.</w:t>
      </w:r>
    </w:p>
    <w:p>
      <w:pPr>
        <w:pStyle w:val="Normal"/>
        <w:shd w:fill="FFFFFF" w:val="clear"/>
        <w:spacing w:before="5" w:after="200"/>
        <w:ind w:firstLine="48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5" w:after="20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20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20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20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20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u w:val="single"/>
        </w:rPr>
        <w:t>Памятка</w:t>
      </w:r>
    </w:p>
    <w:p>
      <w:pPr>
        <w:pStyle w:val="Normal"/>
        <w:shd w:fill="FFFFFF" w:val="clear"/>
        <w:ind w:firstLine="48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u w:val="single"/>
        </w:rPr>
        <w:t>Действия при проведении спецслужбами операции по освобождению заложников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1018" w:leader="none"/>
        </w:tabs>
        <w:spacing w:lineRule="auto" w:line="240" w:before="10" w:after="0"/>
        <w:ind w:left="0" w:firstLine="48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ягте на пол лицом вниз, голову закройте руками и не двигайтесь - это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есколько раз сократит возможность поражения; лучше, конечно, спрятаться за како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ибо укрыти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018" w:leader="none"/>
        </w:tabs>
        <w:spacing w:lineRule="auto" w:line="240" w:before="5" w:after="0"/>
        <w:ind w:left="0" w:firstLine="48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 в коем случае не бегите навстречу сотрудникам спецслужб или от них, так как они могут принять вас за преступни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Если есть возможность, держитесь подальше от проемов дверей и око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left="0" w:firstLine="48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амое главное - не паникуйте, даже если террористы перестали себ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нтролировать.</w:t>
      </w:r>
    </w:p>
    <w:p>
      <w:pPr>
        <w:pStyle w:val="Normal"/>
        <w:shd w:fill="FFFFFF" w:val="clear"/>
        <w:ind w:firstLine="480"/>
        <w:jc w:val="both"/>
        <w:rPr>
          <w:rFonts w:ascii="Times New Roman" w:hAnsi="Times New Roman" w:cs="Times New Roman"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Помните: ваша цель остаться в живых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5"/>
    <w:lvlOverride w:ilvl="0">
      <w:startOverride w:val="3"/>
    </w:lvlOverride>
  </w:num>
  <w:num w:numId="32">
    <w:abstractNumId w:val="8"/>
    <w:lvlOverride w:ilvl="0">
      <w:startOverride w:val="5"/>
    </w:lvlOverride>
  </w:num>
  <w:num w:numId="33">
    <w:abstractNumId w:val="2"/>
    <w:lvlOverride w:ilvl="0">
      <w:startOverride w:val="1"/>
    </w:lvlOverride>
  </w:num>
  <w:num w:numId="34">
    <w:abstractNumId w:val="9"/>
    <w:lvlOverride w:ilvl="0">
      <w:startOverride w:val="7"/>
    </w:lvlOverride>
  </w:num>
  <w:num w:numId="35">
    <w:abstractNumId w:val="10"/>
    <w:lvlOverride w:ilvl="0">
      <w:startOverride w:val="9"/>
    </w:lvlOverride>
  </w:num>
  <w:num w:numId="36">
    <w:abstractNumId w:val="12"/>
    <w:lvlOverride w:ilvl="0">
      <w:startOverride w:val="1"/>
    </w:lvlOverride>
  </w:num>
  <w:num w:numId="37">
    <w:abstractNumId w:val="6"/>
    <w:lvlOverride w:ilvl="0">
      <w:startOverride w:val="8"/>
    </w:lvlOverride>
  </w:num>
  <w:num w:numId="38">
    <w:abstractNumId w:val="7"/>
    <w:lvlOverride w:ilvl="0">
      <w:startOverride w:val="1"/>
    </w:lvlOverride>
  </w:num>
  <w:num w:numId="39">
    <w:abstractNumId w:val="4"/>
    <w:lvlOverride w:ilvl="0">
      <w:startOverride w:val="1"/>
    </w:lvlOverride>
  </w:num>
  <w:num w:numId="40">
    <w:abstractNumId w:val="3"/>
    <w:lvlOverride w:ilvl="0">
      <w:startOverride w:val="1"/>
    </w:lvlOverride>
  </w:num>
  <w:num w:numId="41">
    <w:abstractNumId w:val="11"/>
    <w:lvlOverride w:ilvl="0">
      <w:startOverride w:val="6"/>
    </w:lvlOverride>
  </w:num>
  <w:num w:numId="4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53:00Z</dcterms:created>
  <dc:creator>RuVarezUser</dc:creator>
  <dc:description/>
  <cp:keywords/>
  <dc:language>en-US</dc:language>
  <cp:lastModifiedBy>8</cp:lastModifiedBy>
  <cp:lastPrinted>2021-02-17T12:52:00Z</cp:lastPrinted>
  <dcterms:modified xsi:type="dcterms:W3CDTF">2025-06-14T11:25:00Z</dcterms:modified>
  <cp:revision>12</cp:revision>
  <dc:subject/>
  <dc:title/>
</cp:coreProperties>
</file>